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6860</wp:posOffset>
            </wp:positionH>
            <wp:positionV relativeFrom="paragraph">
              <wp:posOffset>-10731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trike/>
        </w:rPr>
        <w:t xml:space="preserve">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93 СЕССИЯ 3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02 апреля 2019 года                                                                                            № 225</w:t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Style18"/>
        <w:ind w:right="85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раснодарский кра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left="1418" w:right="12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народовании проекта решения о внесении изменений и дополнений в Устав </w:t>
      </w:r>
    </w:p>
    <w:p>
      <w:pPr>
        <w:pStyle w:val="Normal"/>
        <w:tabs>
          <w:tab w:val="clear" w:pos="720"/>
          <w:tab w:val="left" w:pos="8789" w:leader="none"/>
        </w:tabs>
        <w:ind w:left="1418" w:right="12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20"/>
          <w:tab w:val="left" w:pos="8789" w:leader="none"/>
        </w:tabs>
        <w:ind w:left="1418" w:right="12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ассмотрев проект решения о внесении изменений и дополнений в Устав Дружненского сельского поселения Белореченского района, представленный главой Дружненского сельского поселения Белореченского района, в целях приведения в соответствие с действующим законодательством Устава Дружненского сельского поселения Белореченского района, в соответствии с частью 2 статьи 28, статьей 44 Федерального закона от 6 октября 2003 года </w:t>
        <w:br/>
        <w:t xml:space="preserve">№ 131-ФЗ «Об общих принципах организации местного самоуправления в Российской Федерации»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бнародовать проект решения Совета Дружненского сельского поселения Белореченского района «О внесении изменений и дополнений в Устав Дружненского сельского поселения Белореченского района» (приложение №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значить проведение публичных слушаний по обсуждению проекта решения о внесении изменений и дополнений в Устав Дружненского сельского поселения Белореченского района на 26 апреля 2019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обсуждению проекта решения о внесении изменений и дополнений в Устав Дружненского сельского поселения Белореченского района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решения о внесении изменений и дополнений в Устав Дружненского сельского поселения Белореченского района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Создать рабочую группу по учету предложений по проекту решения о внесении изменений и дополнений в Устав Дружненского сельского поселения Белореченского района и утвердить ее состав (приложение № 4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Общему отделу администрации Дружненского сельского поселения Белореченского района (Кнышова) обнародовать решение Совета  в установленном порядке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планово-бюджетную и по вопросам экономического развития комиссию Совета Дружненского  сельского поселения Белореченского района (Симоня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со дня его обнародования</w:t>
      </w:r>
      <w:r>
        <w:rPr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sectPr>
          <w:type w:val="nextPage"/>
          <w:pgSz w:w="11906" w:h="16838"/>
          <w:pgMar w:left="1276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    А.В.Дубинин  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02 апреля 2019 года № 2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проекту 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Дружненского сельского поселения Белорече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Устав Дружне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Дубинин Александр Викторович 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Симонян Светлана Петровна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стенко Кристина Викторо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Чамурян Люсик Завен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А.В.Дубин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276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Я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Белореченского 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2 апреля 2019 года № 2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Style18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й группы по учету предложений по проекту решения Совета </w:t>
      </w:r>
    </w:p>
    <w:p>
      <w:pPr>
        <w:pStyle w:val="Style18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Style18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и дополнений в Устав Дружненского </w:t>
      </w:r>
    </w:p>
    <w:p>
      <w:pPr>
        <w:pStyle w:val="Style18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Белореченского района»</w:t>
      </w:r>
    </w:p>
    <w:p>
      <w:pPr>
        <w:pStyle w:val="Style18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Дубинин Александр Викторович 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Симонян Светлана Петровна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стенко Кристина Викторо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Чамурян Люсик Завен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А.В.Дубин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276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basedOn w:val="Style12"/>
    <w:qFormat/>
    <w:rPr>
      <w:rFonts w:ascii="Courier New" w:hAnsi="Courier New" w:cs="Courier New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Основной текст с отступом Знак"/>
    <w:basedOn w:val="Style12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lang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6:00Z</dcterms:created>
  <dc:creator>R-620-1</dc:creator>
  <dc:description/>
  <cp:keywords/>
  <dc:language>en-US</dc:language>
  <cp:lastModifiedBy>KRISTI</cp:lastModifiedBy>
  <cp:lastPrinted>2019-06-04T09:31:00Z</cp:lastPrinted>
  <dcterms:modified xsi:type="dcterms:W3CDTF">2019-10-18T10:22:00Z</dcterms:modified>
  <cp:revision>66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